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нструкция по замене сертификата ИФНС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Важно: </w:t>
      </w:r>
      <w:r>
        <w:rPr>
          <w:b/>
          <w:i/>
          <w:u w:val="single"/>
        </w:rPr>
        <w:t>Действия описанные в инструкции необходимо выполнять только тем организациям, у которых есть проблемы с автоматической загрузкой настроек.</w:t>
      </w:r>
    </w:p>
    <w:p>
      <w:pPr>
        <w:pStyle w:val="Style16"/>
        <w:numPr>
          <w:ilvl w:val="0"/>
          <w:numId w:val="1"/>
        </w:numP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охранить сертификат своей ИФНС и корневые сертификаты (cross_gnivc_ufns и GNIVCFNSRUS) </w:t>
      </w:r>
    </w:p>
    <w:p>
      <w:pPr>
        <w:pStyle w:val="Style16"/>
        <w:ind w:left="360" w:hanging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с сайта в папку «</w:t>
      </w:r>
      <w:r>
        <w:rPr>
          <w:sz w:val="20"/>
          <w:szCs w:val="20"/>
          <w:lang w:val="en-US"/>
        </w:rPr>
        <w:t>Dipost</w:t>
      </w:r>
      <w:r>
        <w:rPr>
          <w:sz w:val="20"/>
          <w:szCs w:val="20"/>
        </w:rPr>
        <w:t>».</w:t>
      </w:r>
    </w:p>
    <w:p>
      <w:pPr>
        <w:pStyle w:val="Style16"/>
        <w:numPr>
          <w:ilvl w:val="0"/>
          <w:numId w:val="1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Открыть программу «Референт», зайти в меню «Параметры»-«Настройки».</w:t>
      </w:r>
    </w:p>
    <w:p>
      <w:pPr>
        <w:pStyle w:val="Style16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38705" cy="1317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552065" cy="12788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ткрыть закладку «ФНС»</w:t>
      </w:r>
    </w:p>
    <w:p>
      <w:pPr>
        <w:pStyle w:val="Style16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3343275" cy="16687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 закладке «ФНС», в строке «Направление обмена», выделяем строку с нужным кодом инспекции и нажимаем кнопку «Изменить».</w:t>
      </w:r>
    </w:p>
    <w:p>
      <w:pPr>
        <w:pStyle w:val="Style16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250815" cy="78359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  <w:szCs w:val="20"/>
        </w:rPr>
        <w:t xml:space="preserve"> </w:t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появившемся окне выделяем строку с уже имеющимся сертификатом и нажимаем «Удалить», после нажимаем кнопку «Добавить». После нажатия кнопки «Добавить», в выпавшем меню выбрать пункт «Из файла».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665095" cy="215392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  <w:szCs w:val="20"/>
        </w:rPr>
        <w:t xml:space="preserve">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698625" cy="82994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После нажатия меню «Из файла» появиться окно выбора, в котором нужно указать путь к сохраненному сертификату ИФНС. Найдя сертификат выделить его и нажать открыть. В окне «сертификаты» появиться строка с новым сертификатом. </w:t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сле выполнения всех действий, все окна закрыть нажатием кнопки «ОК». И закрываем программу «Референт».</w:t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ходим сертификаты cross_gnivc_ufns  и GNIVCFNSRUS.</w:t>
      </w:r>
    </w:p>
    <w:p>
      <w:pPr>
        <w:pStyle w:val="Style16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ваем сертификаты двойным щелчком левой кнопки мыши. В появившемся окне нажимаем кнопку «Установить сертификат» - «Далее»- «Ставим точку в позицию «Поместить все сертификаты…»-«Обзор»-Выбираем «Доверенные корневые центры сертификации »-«ОК»-«Далее»-«Готово»- «ОК». (Данное действие проделать с двумя сертификатами)</w:t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521"/>
      </w:tblGrid>
      <w:tr>
        <w:trPr/>
        <w:tc>
          <w:tcPr>
            <w:tcW w:w="4820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40305" cy="319341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319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/>
          </w:tcPr>
          <w:p>
            <w:pPr>
              <w:pStyle w:val="Style16"/>
              <w:ind w:left="0"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31615" cy="124968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161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4020" w:dyaOrig="393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1pt;height:196.8pt" filled="f" o:ole="">
                  <v:imagedata r:id="rId11" o:title=""/>
                </v:shape>
                <o:OLEObject Type="Embed" ProgID="" ShapeID="ole_rId10" DrawAspect="Content" ObjectID="_1426676359" r:id="rId10"/>
              </w:objec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е выполнения всех действий с сертификатами, появиться окно, в котором нужно обязательно нажать «ДА».</w:t>
      </w:r>
    </w:p>
    <w:p>
      <w:pPr>
        <w:pStyle w:val="Style16"/>
        <w:ind w:left="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3245485" cy="34556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20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5:55:00Z</dcterms:created>
  <dc:creator>Наташа Пряничникова</dc:creator>
  <dc:description/>
  <cp:keywords/>
  <dc:language>en-US</dc:language>
  <cp:lastModifiedBy>Наташа Пряничникова</cp:lastModifiedBy>
  <dcterms:modified xsi:type="dcterms:W3CDTF">2011-02-25T11:41:00Z</dcterms:modified>
  <cp:revision>4</cp:revision>
  <dc:subject/>
  <dc:title/>
</cp:coreProperties>
</file>