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нструкция по отправке файлов с помощью программы </w:t>
      </w:r>
      <w:r>
        <w:rPr>
          <w:b/>
          <w:bCs/>
          <w:sz w:val="28"/>
          <w:szCs w:val="28"/>
          <w:lang w:val="en-US"/>
        </w:rPr>
        <w:t>ViPNet</w:t>
      </w:r>
      <w:r>
        <w:rPr>
          <w:b/>
          <w:bCs/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апуске компьютера необходимо ввести пароль, который указан у Вас в карточке пароля в соответствии с правилом вв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устите программу «VipNet Клиент Монит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22655" cy="1665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щищенной сети найдите строчку «СМ-АРЦИ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42392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423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выделите его указателем мыши, нажмите правую кнопку мыши и выберите строчку «Проверить соедин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547995" cy="47821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478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ас на экране должно появиться информационное окно следующего ви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51730" cy="152273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нформационной строкой «Соединение установлен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анное окно не появляется, проверьте свое подключение к сети Интернет и повторите попы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устите программу «VipNet Деловая поч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021080</wp:posOffset>
            </wp:positionH>
            <wp:positionV relativeFrom="paragraph">
              <wp:posOffset>-5715</wp:posOffset>
            </wp:positionV>
            <wp:extent cx="4133215" cy="112331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крывшемся окне нажмите кнопку «Письм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132455" cy="23520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едующем окне «Исходящее» Вам необходимо сформировать Ваше письмо для Пенсионного фонда. В этом окне куказываются получатель, прикрепляется файл для отправки, и указывается тема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ыбора получателя Вам необходимо нажать на соответствующую кнопку на верхней пан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657225</wp:posOffset>
            </wp:positionV>
            <wp:extent cx="6118860" cy="456565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56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ткрывшемся окне нужно выбрать адресата (ВАЖНО: выбирается крайняя ветка (без знака «+»)!!!), нажать на кнопку «Адресовать», затем «Закрыт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334000" cy="379031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анный узел должен появиться на закладке «Получате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15000" cy="34099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добавления файла необходимо нажать на кнопку «Влож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9525</wp:posOffset>
            </wp:positionH>
            <wp:positionV relativeFrom="paragraph">
              <wp:posOffset>88265</wp:posOffset>
            </wp:positionV>
            <wp:extent cx="6118860" cy="427926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27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нужный Вам файл на своем компьютере или в локальной сети, затем на</w:t>
        <w:softHyphen/>
        <w:t>жать на кнопку «Откры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54610</wp:posOffset>
            </wp:positionH>
            <wp:positionV relativeFrom="paragraph">
              <wp:posOffset>74930</wp:posOffset>
            </wp:positionV>
            <wp:extent cx="5342890" cy="418084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«Добавить вс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247078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анные файлы должны появиться на закладке «Влож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06680</wp:posOffset>
            </wp:positionH>
            <wp:positionV relativeFrom="paragraph">
              <wp:posOffset>148590</wp:posOffset>
            </wp:positionV>
            <wp:extent cx="5486400" cy="352425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ее в поле «Тема» необходимо указать тему письма, которая должна содер</w:t>
        <w:softHyphen/>
        <w:t>жать наименование посылаемого отчета и наименование огран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5080</wp:posOffset>
            </wp:positionH>
            <wp:positionV relativeFrom="paragraph">
              <wp:posOffset>47625</wp:posOffset>
            </wp:positionV>
            <wp:extent cx="6118860" cy="426339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26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ем нажимаем кнопку «Отправить» на верхней пан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19065" cy="379031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следующем информационном окне нажмите «Д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лее Вы перейдете в окно «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Клиент Деловая почта». Ваше письмо сохранено в папке «Исходящие». Далее следует обратить внимание на поле «Атрибуты». Возможны несколько атрибутов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ШУ – письмо упаковано и готово к отправке, НО ЕЩЕ НЕ ОТПРАВЛЕНО!!!!!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ШО – письмо отправлен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ШД – письмо доставлен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ШЧ – письмо прочита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96485" cy="2171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ием почты осуществляется АВТОМАТИЧЕСКИ при подключении компьютера с запущенной программой </w:t>
      </w:r>
      <w:r>
        <w:rPr>
          <w:sz w:val="28"/>
          <w:szCs w:val="28"/>
          <w:lang w:val="en-US"/>
        </w:rPr>
        <w:t>ViPNet</w:t>
      </w:r>
      <w:r>
        <w:rPr>
          <w:sz w:val="28"/>
          <w:szCs w:val="28"/>
        </w:rPr>
        <w:t xml:space="preserve"> Монитор к Интерн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ходящие письма доступны в папке «Входящие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01:00Z</dcterms:created>
  <dc:creator/>
  <dc:description/>
  <cp:keywords/>
  <dc:language>en-US</dc:language>
  <cp:lastModifiedBy>Sazanov</cp:lastModifiedBy>
  <dcterms:modified xsi:type="dcterms:W3CDTF">2009-02-02T11:26:00Z</dcterms:modified>
  <cp:revision>2</cp:revision>
  <dc:subject/>
  <dc:title/>
</cp:coreProperties>
</file>