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 xml:space="preserve">ВНИМАТЕЛЬНО И РАЗБОРЧИВО ЗАПОЛНЯЙТЕ, ПОЖАЛУЙСТА, </w:t>
      </w: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lang w:val="ru-RU" w:eastAsia="zxx" w:bidi="ar-SA"/>
        </w:rPr>
        <w:t>КАЖДЫЙ ПУНКТ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 xml:space="preserve">   !!!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ПК «СПРИНТЕР» КриптоПРО</w:t>
      </w:r>
      <w:r>
        <w:rPr>
          <w:rFonts w:eastAsia="Times New Roman" w:cs="Times New Roman"/>
          <w:b/>
          <w:color w:val="FF0000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32"/>
          <w:szCs w:val="32"/>
          <w:lang w:val="ru-RU" w:eastAsia="zxx" w:bidi="ar-SA"/>
        </w:rPr>
        <w:t>ЗАЯВКА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>№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______</w:t>
      </w:r>
    </w:p>
    <w:p>
      <w:pPr>
        <w:pStyle w:val="Normal"/>
        <w:ind w:left="0" w:right="765" w:firstLine="709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на подключение к системе сдачи бухгалтерской и налоговой отчетности </w:t>
      </w:r>
    </w:p>
    <w:p>
      <w:pPr>
        <w:pStyle w:val="Normal"/>
        <w:ind w:left="0" w:right="765" w:firstLine="709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в электронном виде каналам связи в г. Пензе и Пензенской области.</w:t>
      </w:r>
    </w:p>
    <w:p>
      <w:pPr>
        <w:pStyle w:val="Normal"/>
        <w:ind w:left="0" w:right="525" w:hanging="0"/>
        <w:jc w:val="both"/>
        <w:rPr/>
      </w:pPr>
      <w:r>
        <w:rPr>
          <w:rFonts w:eastAsia="Times New Roman" w:cs="Times New Roman"/>
          <w:b/>
          <w:color w:val="000000"/>
          <w:sz w:val="12"/>
          <w:szCs w:val="12"/>
          <w:lang w:val="ru-RU" w:eastAsia="zxx" w:bidi="ar-SA"/>
        </w:rPr>
        <w:t xml:space="preserve">         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1.Прошу подключить к системе формирования и сдачи бухгалтерской и налоговой отчетности в электронном виде по телекоммуникационным каналам связи к </w:t>
      </w: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zxx" w:bidi="ar-SA"/>
        </w:rPr>
        <w:t>основной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ИФНС России по ____________________ р-ну г. Пензы (Пензенской обл.) и </w:t>
      </w: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zxx" w:bidi="ar-SA"/>
        </w:rPr>
        <w:t>дополнительным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ИФНС России по ____________________________________________________________________р-нам г. Пензы (Пензенской обл.)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2"/>
          <w:szCs w:val="12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2"/>
          <w:szCs w:val="12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олное наименование юридического лица-заявителя: 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В лице: _____________________________________________________________________Тел (факс) _________________</w:t>
      </w:r>
    </w:p>
    <w:p>
      <w:pPr>
        <w:pStyle w:val="Normal"/>
        <w:jc w:val="center"/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4"/>
          <w:szCs w:val="14"/>
          <w:lang w:val="ru-RU" w:eastAsia="zxx" w:bidi="ar-SA"/>
        </w:rPr>
        <w:t>(должность, ФИО руководителя полностью)</w:t>
      </w:r>
    </w:p>
    <w:p>
      <w:pPr>
        <w:pStyle w:val="Normal"/>
        <w:rPr>
          <w:rFonts w:eastAsia="Times New Roman" w:cs="Times New Roman"/>
          <w:color w:val="000000"/>
          <w:sz w:val="1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20"/>
          <w:lang w:val="ru-RU" w:eastAsia="zxx" w:bidi="ar-SA"/>
        </w:rPr>
        <w:t>Действует на основании: 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Юридический адрес: 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Фактический адрес: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000000"/>
          <w:sz w:val="12"/>
          <w:szCs w:val="12"/>
          <w:lang w:val="ru-RU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Адрес для получения корреспонденции: 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ФИО руководителя: _____________________________________________________ Тел (факс) 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ФИО гл. бухгалтера: _____________________________________________________ Тел (факс) ___________________</w:t>
      </w:r>
    </w:p>
    <w:p>
      <w:pPr>
        <w:pStyle w:val="Normal"/>
        <w:ind w:left="0" w:right="525" w:hanging="0"/>
        <w:jc w:val="left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Паспортные данные руководителя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 — Владельца сертификата — Пользователя Удостоверяющего центра ООО «Такском»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 xml:space="preserve">: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_______________________________________________________________________________________</w:t>
      </w:r>
    </w:p>
    <w:p>
      <w:pPr>
        <w:pStyle w:val="Normal"/>
        <w:ind w:left="0" w:right="525" w:hanging="0"/>
        <w:jc w:val="center"/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4"/>
          <w:szCs w:val="14"/>
          <w:lang w:val="ru-RU" w:eastAsia="zxx" w:bidi="ar-SA"/>
        </w:rPr>
        <w:t>должность, фамилия, имя, отчество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аспорт серии : _________________  №__________________  когда выдан « ________» ___________________  года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4"/>
          <w:szCs w:val="14"/>
          <w:lang w:val="ru-RU" w:eastAsia="zxx" w:bidi="ar-SA"/>
        </w:rPr>
        <w:t xml:space="preserve">наименование органа  выдавшего документ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ИНН\КПП: ____________________/_________________________</w:t>
        <w:tab/>
        <w:tab/>
        <w:tab/>
        <w:t xml:space="preserve"> E-mail: 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Расчетный счет: ____________________________________</w:t>
        <w:tab/>
        <w:tab/>
        <w:tab/>
        <w:t xml:space="preserve"> БИК 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Наименование банка: 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К/с банка 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8"/>
          <w:szCs w:val="8"/>
          <w:lang w:val="ru-RU" w:eastAsia="zxx" w:bidi="ar-SA"/>
        </w:rPr>
      </w:pPr>
      <w:r>
        <w:rPr>
          <w:rFonts w:eastAsia="Times New Roman" w:cs="Times New Roman"/>
          <w:color w:val="auto"/>
          <w:sz w:val="8"/>
          <w:szCs w:val="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170815</wp:posOffset>
                </wp:positionV>
                <wp:extent cx="126365" cy="11493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13.45pt;width:9.9pt;height: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00</wp:posOffset>
                </wp:positionH>
                <wp:positionV relativeFrom="paragraph">
                  <wp:posOffset>171450</wp:posOffset>
                </wp:positionV>
                <wp:extent cx="123825" cy="12065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13.5pt;width:9.7pt;height:9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 xml:space="preserve">Тип операционной системы на компьютере пользователя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 (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указывать обязательно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68275</wp:posOffset>
                </wp:positionV>
                <wp:extent cx="133350" cy="123825"/>
                <wp:effectExtent l="5080" t="5715" r="508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13.25pt;width:10.45pt;height: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)</w:t>
      </w:r>
    </w:p>
    <w:tbl>
      <w:tblPr>
        <w:tblW w:w="102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2595"/>
        <w:gridCol w:w="2460"/>
        <w:gridCol w:w="2723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Vista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XP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2000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905</wp:posOffset>
                      </wp:positionV>
                      <wp:extent cx="132080" cy="101600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0.15pt;width:10.35pt;height: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98/Me/Nt4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5675</wp:posOffset>
                </wp:positionH>
                <wp:positionV relativeFrom="paragraph">
                  <wp:posOffset>170180</wp:posOffset>
                </wp:positionV>
                <wp:extent cx="133350" cy="112395"/>
                <wp:effectExtent l="5080" t="5715" r="508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25pt;margin-top:13.4pt;width:10.45pt;height:8.8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 xml:space="preserve">Способ подключения  к сети  INTERNET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(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указывать обязательно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168275</wp:posOffset>
                </wp:positionV>
                <wp:extent cx="133350" cy="12065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13.25pt;width:10.45pt;height:9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8110</wp:posOffset>
                </wp:positionH>
                <wp:positionV relativeFrom="paragraph">
                  <wp:posOffset>161290</wp:posOffset>
                </wp:positionV>
                <wp:extent cx="132715" cy="12128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3pt;margin-top:12.7pt;width:10.4pt;height:9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)</w:t>
      </w:r>
    </w:p>
    <w:tbl>
      <w:tblPr>
        <w:tblW w:w="102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3255"/>
        <w:gridCol w:w="3083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Ethernet (выделенка)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ADSL - модем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Dial-Up - мод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7650</wp:posOffset>
                </wp:positionH>
                <wp:positionV relativeFrom="paragraph">
                  <wp:posOffset>172085</wp:posOffset>
                </wp:positionV>
                <wp:extent cx="130175" cy="120015"/>
                <wp:effectExtent l="5715" t="5715" r="444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5pt;margin-top:13.55pt;width:10.2pt;height:9.4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>Установленные средства криптографической защиты информации (СКЗИ)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0350</wp:posOffset>
                </wp:positionH>
                <wp:positionV relativeFrom="paragraph">
                  <wp:posOffset>170180</wp:posOffset>
                </wp:positionV>
                <wp:extent cx="130175" cy="12192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pt;margin-top:13.4pt;width:10.2pt;height:9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 xml:space="preserve"> (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указывать обязательно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25</wp:posOffset>
                </wp:positionH>
                <wp:positionV relativeFrom="paragraph">
                  <wp:posOffset>168275</wp:posOffset>
                </wp:positionV>
                <wp:extent cx="127000" cy="123825"/>
                <wp:effectExtent l="5080" t="5715" r="5080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13.25pt;width:9.95pt;height: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7560</wp:posOffset>
                </wp:positionH>
                <wp:positionV relativeFrom="paragraph">
                  <wp:posOffset>161290</wp:posOffset>
                </wp:positionV>
                <wp:extent cx="126365" cy="111760"/>
                <wp:effectExtent l="5715" t="5080" r="444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8pt;margin-top:12.7pt;width:9.9pt;height:8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)</w:t>
      </w:r>
    </w:p>
    <w:tbl>
      <w:tblPr>
        <w:tblW w:w="102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5"/>
        <w:gridCol w:w="3135"/>
        <w:gridCol w:w="2019"/>
        <w:gridCol w:w="2045"/>
      </w:tblGrid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 xml:space="preserve">КриптоПро CSP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версии 3.0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КриптоПро CSP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версии 2.0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ругое СКЗИ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87960</wp:posOffset>
                </wp:positionV>
                <wp:extent cx="134620" cy="126365"/>
                <wp:effectExtent l="5080" t="5715" r="508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14.8pt;width:10.55pt;height:9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2</w:t>
      </w:r>
      <w:r>
        <w:rPr/>
        <w:t>.Для обеспечения работы в системе прошу:</w:t>
      </w:r>
    </w:p>
    <w:tbl>
      <w:tblPr>
        <w:tblW w:w="10266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9726"/>
      </w:tblGrid>
      <w:tr>
        <w:trPr>
          <w:trHeight w:val="4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9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оставить один комплект ПК «СПРИНТЕР»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  <w:t>3.Прошу произвести:</w:t>
      </w:r>
    </w:p>
    <w:tbl>
      <w:tblPr>
        <w:tblW w:w="10216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30"/>
        <w:gridCol w:w="9686"/>
      </w:tblGrid>
      <w:tr>
        <w:trPr>
          <w:trHeight w:val="686" w:hRule="exac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8420</wp:posOffset>
                      </wp:positionV>
                      <wp:extent cx="140970" cy="11811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4.6pt;width:11.05pt;height:9.2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установку, настройку направлений обмена, тестирование системы и проведение консультации по применению на рабочем месте</w:t>
            </w:r>
          </w:p>
        </w:tc>
      </w:tr>
    </w:tbl>
    <w:p>
      <w:pPr>
        <w:pStyle w:val="Normal1"/>
        <w:bidi w:val="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200025</wp:posOffset>
                </wp:positionV>
                <wp:extent cx="127000" cy="123825"/>
                <wp:effectExtent l="5080" t="5715" r="5080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5pt;margin-top:15.75pt;width:9.95pt;height: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4</w:t>
      </w:r>
      <w:r>
        <w:rPr/>
        <w:t>.</w:t>
      </w:r>
    </w:p>
    <w:tbl>
      <w:tblPr>
        <w:tblW w:w="10266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0"/>
        <w:gridCol w:w="9746"/>
      </w:tblGrid>
      <w:tr>
        <w:trPr>
          <w:trHeight w:val="195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Установка и  настройки  на рабочем месте будет произведена самостоятельно</w:t>
            </w:r>
          </w:p>
        </w:tc>
      </w:tr>
    </w:tbl>
    <w:p>
      <w:pPr>
        <w:pStyle w:val="Normal1"/>
        <w:bidi w:val="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190</wp:posOffset>
                </wp:positionH>
                <wp:positionV relativeFrom="paragraph">
                  <wp:posOffset>200660</wp:posOffset>
                </wp:positionV>
                <wp:extent cx="133985" cy="12954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pt;margin-top:15.8pt;width:10.5pt;height:10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6425</wp:posOffset>
                </wp:positionH>
                <wp:positionV relativeFrom="paragraph">
                  <wp:posOffset>205740</wp:posOffset>
                </wp:positionV>
                <wp:extent cx="127000" cy="11176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75pt;margin-top:16.2pt;width:9.95pt;height:8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5</w:t>
      </w:r>
      <w:r>
        <w:rPr/>
        <w:t>.Система налогообложения, применяемая на Вашем предприятии</w:t>
      </w:r>
    </w:p>
    <w:tbl>
      <w:tblPr>
        <w:tblW w:w="10277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25"/>
        <w:gridCol w:w="5552"/>
      </w:tblGrid>
      <w:tr>
        <w:trPr/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 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Общая система налогообложения</w:t>
            </w:r>
          </w:p>
        </w:tc>
        <w:tc>
          <w:tcPr>
            <w:tcW w:w="5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Упрощенная система налогообложения или ЕНВД</w:t>
            </w:r>
          </w:p>
        </w:tc>
      </w:tr>
    </w:tbl>
    <w:p>
      <w:pPr>
        <w:pStyle w:val="Normal1"/>
        <w:bidi w:val="0"/>
        <w:ind w:left="0" w:right="0" w:firstLine="709"/>
        <w:jc w:val="both"/>
        <w:rPr/>
      </w:pPr>
      <w:r>
        <w:rPr/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Руководитель</w:t>
        <w:tab/>
        <w:t xml:space="preserve"> ________________________________    (________________________)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«___»_________ 200__ г.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  <w:sz w:val="18"/>
          <w:szCs w:val="18"/>
          <w:lang w:val="ru-RU" w:eastAsia="zxx" w:bidi="ar-SA"/>
        </w:rPr>
        <w:tab/>
        <w:tab/>
        <w:tab/>
        <w:t xml:space="preserve">                                   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(подпись)                 (инициалы и фамилия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ab/>
        <w:tab/>
        <w:t>М.П.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Главный бухгалтер (бухгалтер) ___________________ (________________________)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«___»_________ 200__ г.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  <w:tab/>
        <w:t xml:space="preserve">     (подпись)</w:t>
        <w:tab/>
        <w:t xml:space="preserve">       (инициалы и фамилия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2"/>
          <w:szCs w:val="12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ru-RU" w:eastAsia="zxx" w:bidi="ar-SA"/>
        </w:rPr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инято к исполнению Специализированным оператором связи: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«___» _____________ 200__ г.</w:t>
        <w:tab/>
        <w:t xml:space="preserve">         _____________________ ( ____________________)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  <w:tab/>
        <w:t xml:space="preserve">      </w:t>
      </w: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  <w:t>(подпись)</w:t>
        <w:tab/>
        <w:t xml:space="preserve">           (инициалы и фамилия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Заявитель подключен к системе: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«___» _____________ 200__ г.</w:t>
        <w:tab/>
        <w:t xml:space="preserve">           ____________________  ( ____________________)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  <w:tab/>
        <w:t xml:space="preserve">                     </w:t>
      </w: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  <w:t>(подпись)</w:t>
        <w:tab/>
        <w:t xml:space="preserve">           (инициалы и фамилия)</w:t>
      </w:r>
    </w:p>
    <w:p>
      <w:pPr>
        <w:pStyle w:val="Normal1"/>
        <w:bidi w:val="0"/>
        <w:ind w:left="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1"/>
          <w:szCs w:val="21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1"/>
          <w:szCs w:val="21"/>
          <w:u w:val="single"/>
          <w:lang w:val="ru-RU" w:eastAsia="zxx" w:bidi="ar-SA"/>
        </w:rPr>
        <w:t>По вопросам подключения обращаться: Любаева Татьяна, Тяглова Оксана  тел/факс: 68-20-10</w:t>
      </w:r>
    </w:p>
    <w:sectPr>
      <w:type w:val="nextPage"/>
      <w:pgSz w:w="11906" w:h="16838"/>
      <w:pgMar w:left="567" w:right="567" w:gutter="0" w:header="0" w:top="28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5:56:00Z</dcterms:created>
  <dc:creator>Анфалов</dc:creator>
  <dc:description/>
  <dc:language>en-US</dc:language>
  <cp:lastModifiedBy/>
  <cp:lastPrinted>2009-03-20T13:15:00Z</cp:lastPrinted>
  <dcterms:modified xsi:type="dcterms:W3CDTF">2007-12-21T05:44:01Z</dcterms:modified>
  <cp:revision>10</cp:revision>
  <dc:subject/>
  <dc:title>ViPNet [Деловая почта]</dc:title>
</cp:coreProperties>
</file>