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833"/>
        <w:gridCol w:w="5343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нят Государственной Думой 22 февраля 2002 года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добрен Советом Федерации 13 марта 2002 года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 32-ФЗ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марта 2002 г</w:t>
            </w:r>
          </w:p>
        </w:tc>
      </w:tr>
    </w:tbl>
    <w:p>
      <w:pPr>
        <w:pStyle w:val="TextBody"/>
        <w:rPr/>
      </w:pPr>
      <w:r>
        <w:rPr/>
        <w:t>"О внесении изменения и дополнения в Федеральный закон "О бухгалтерском учете"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1. Внести в Федеральный закон от 21 ноября 1996 года N 129-ФЗ "О бухгалтерском учете" (Собрание законодательства Российской  Федерации,1996, N 48, ст.5369; 1998, N 30, ст.3619) следующие изменение и дополнение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ю 13 дополнить пунктом 6 следующего содержан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6. Бухгалтерская отчетность составляется, хранится и представляется пользователям бухгалтерской отчетности в установленной форме на  бумажных носителях. При наличии технических возможностей и с согласия пользователей бухгалтерской отчетности, указанных в статье 15 настоящего Федерального закона, организация может представлять бухгалтерскую отчетность в электронном виде в соответствии с законодательством Российской Федерации."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5 статьи 15 изложить в следующей редакци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5. Бухгалтерская отчетность может быть представлена пользователю организацией непосредственно или передана через ее представителя, направлена в виде почтового отправления с описью вложения или передана по телекоммуникационным каналам связ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 бухгалтерской отчетности о принятии и дату ее представления.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.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2. Настоящий Федеральный закон вступает в силу со дня его официального опубликов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зидент 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Пут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, Кремл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марта 2002 г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32-ФЗ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00:00Z</dcterms:created>
  <dc:creator>ositnyanko</dc:creator>
  <dc:description/>
  <dc:language>en-US</dc:language>
  <cp:lastModifiedBy>Gorskaya</cp:lastModifiedBy>
  <dcterms:modified xsi:type="dcterms:W3CDTF">2003-01-15T14:41:00Z</dcterms:modified>
  <cp:revision>3</cp:revision>
  <dc:subject/>
  <dc:title>28 марта 2002 г</dc:title>
</cp:coreProperties>
</file>