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6237" w:firstLine="284"/>
        <w:jc w:val="both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Heading1"/>
        <w:widowControl/>
        <w:spacing w:before="0" w:after="0"/>
        <w:ind w:left="6237" w:hanging="0"/>
        <w:jc w:val="both"/>
        <w:rPr>
          <w:sz w:val="24"/>
        </w:rPr>
      </w:pPr>
      <w:r>
        <w:rPr>
          <w:sz w:val="24"/>
        </w:rPr>
        <w:t xml:space="preserve">Приказом МНС России </w:t>
      </w:r>
    </w:p>
    <w:p>
      <w:pPr>
        <w:pStyle w:val="Normal"/>
        <w:widowControl/>
        <w:spacing w:lineRule="auto" w:line="240"/>
        <w:ind w:left="6237" w:hanging="0"/>
        <w:jc w:val="both"/>
        <w:rPr/>
      </w:pPr>
      <w:r>
        <w:rPr/>
        <w:t xml:space="preserve">от « 02 » </w:t>
      </w:r>
      <w:r>
        <w:rPr>
          <w:u w:val="single"/>
        </w:rPr>
        <w:t xml:space="preserve">апреля </w:t>
      </w:r>
      <w:r>
        <w:rPr/>
        <w:t>2002г.</w:t>
      </w:r>
    </w:p>
    <w:p>
      <w:pPr>
        <w:pStyle w:val="FR1"/>
        <w:widowControl/>
        <w:ind w:left="623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БГ-3-32/16</w:t>
      </w:r>
      <w:r>
        <w:rPr>
          <w:rFonts w:cs="Times New Roman" w:ascii="Times New Roman" w:hAnsi="Times New Roman"/>
          <w:sz w:val="24"/>
          <w:lang w:val="en-US"/>
        </w:rPr>
        <w:t>9</w:t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240"/>
        <w:ind w:left="0" w:right="-7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3"/>
        <w:widowControl/>
        <w:ind w:left="709" w:right="639" w:hanging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240"/>
        <w:ind w:left="709" w:right="639" w:hanging="0"/>
        <w:jc w:val="center"/>
        <w:rPr>
          <w:sz w:val="28"/>
        </w:rPr>
      </w:pPr>
      <w:r>
        <w:rPr>
          <w:sz w:val="28"/>
        </w:rPr>
        <w:t>представления налоговой декларации в электронном</w:t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240"/>
        <w:ind w:left="709" w:right="639" w:hanging="0"/>
        <w:jc w:val="center"/>
        <w:rPr/>
      </w:pPr>
      <w:r>
        <w:rPr>
          <w:sz w:val="28"/>
        </w:rPr>
        <w:t>виде по телекоммуникационным каналам связи</w:t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240"/>
        <w:ind w:left="709" w:right="6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jc w:val="both"/>
        <w:rPr>
          <w:sz w:val="28"/>
        </w:rPr>
      </w:pPr>
      <w:r>
        <w:rPr>
          <w:sz w:val="28"/>
        </w:rPr>
        <w:t>Общие положения.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Настоящий Порядок представления налоговой декларации в электронном виде по телекоммуникационным каналам связи (далее -  Порядок) определяет общие принципы организации информационного обмена при представлении налогоплательщиками налоговой декларации в электронном виде по телекоммуникационным каналам связи</w:t>
      </w:r>
      <w:r>
        <w:rPr>
          <w:lang w:val="en-US"/>
        </w:rPr>
        <w:t xml:space="preserve"> (</w:t>
      </w:r>
      <w:r>
        <w:rPr/>
        <w:t>далее - представление налоговой декларации в электронном виде)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Участниками информационного обмена при представлении налоговой декларации в электронном виде являются налогоплательщики или их представители, налоговые органы, а также специализированные опера</w:t>
        <w:softHyphen/>
        <w:t>торы связи, осуществляющие передачу налоговой декларации в электронном виде по каналам связи от налогоплательщиков или их представителей в налоговые органы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Отношения между участниками информационного обмена при представлении налоговой декларации в электронном виде регулируются: Гражданским кодексом Российской Федерации, Налоговым кодексом Рос</w:t>
        <w:softHyphen/>
        <w:t xml:space="preserve">сийской Федерации, Федеральным законом «О бухгалтерском учете», Федеральным законом «Об электронной цифровой подписи», Федеральным законом «Об информации, информатизации и защите информации», Федеральным законом «О связи», другими федеральными законами, иными нормативными правовыми актами, а также настоящим Порядком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едставление налоговой декларации в электронном виде осуще</w:t>
        <w:softHyphen/>
        <w:t>ствляется по желанию налогоплательщика и при наличии у налогового органа технических возможностей для ее приема и обработки в соответствии со стандартами, форматами и процедурами, утвержденными Министерством Российской Федерации по налогам и сборам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едставление налоговой декларации в электронном виде осуществляется через специализиро</w:t>
        <w:softHyphen/>
        <w:t>ванного оператора связи, оказывающего услуги налогоплательщику в со</w:t>
        <w:softHyphen/>
        <w:t>ответствии с требованиями и положениями Порядк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и представлении налоговой декларации в электронном виде в соответствии с Порядком налогоплательщик не обязан пред</w:t>
        <w:softHyphen/>
        <w:t>ставлять ее в налоговый орган на бумажном носител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и представлении налоговой декларации в электронном виде в соответствии с Порядком налогоплательщик и налоговый орган обеспечивают хранение ее в электронном виде не менее пяти лет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едставление налоговой декларации в электронном виде допус</w:t>
        <w:softHyphen/>
        <w:t>кается при обязательном использовании сертифицированных Федеральным агентством правительственной связи и информации при Президенте Российской Федерации средств элек</w:t>
        <w:softHyphen/>
        <w:t>тронной цифровой подписи (далее - ЭЦП), позволяющей идентифицировать владельца сертификата ключа подписи, а также установить отсутствие искажения информации, содержащейся в налоговой декларации в электронном вид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С целью защиты информации, содержащейся в налоговой декларации, при передаче ее по каналам связи, участниками обмена информацией применяются средства криптографической защиты информации (далее – СКЗИ), сертифицированные Федеральным агентством правительственной связи и информации при Президенте Российской Федераци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Использование СКЗИ и средств ЭЦП при представлении налоговой декларации в электронном виде осуществляется в соответствии с разделом 3 Порядк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/>
        <w:t>При представлении налогоплательщиком налоговой декларации в электронном виде налоговый орган обязан принять налоговую деклара</w:t>
        <w:softHyphen/>
        <w:t>цию и передать налогоплательщику квитанцию о ее приеме, представляющую собой полученную налоговую декла</w:t>
        <w:softHyphen/>
        <w:t>рацию, подписанную ЭЦП уполномоченного лица налогоплательщика, заверенную ЭЦП уполномоченного лица налогового органа.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</w:r>
    </w:p>
    <w:p>
      <w:pPr>
        <w:pStyle w:val="Style12"/>
        <w:widowControl/>
        <w:numPr>
          <w:ilvl w:val="0"/>
          <w:numId w:val="2"/>
        </w:numPr>
        <w:ind w:left="410" w:right="635" w:hanging="410"/>
        <w:rPr/>
      </w:pPr>
      <w:r>
        <w:rPr/>
        <w:t xml:space="preserve">Регламент взаимодействия участников информационного обмена при представлении налоговой декларации в электронном виде. </w:t>
      </w:r>
    </w:p>
    <w:p>
      <w:pPr>
        <w:pStyle w:val="Style12"/>
        <w:widowControl/>
        <w:ind w:left="0" w:right="635" w:hanging="0"/>
        <w:rPr/>
      </w:pPr>
      <w:r>
        <w:rPr/>
      </w:r>
    </w:p>
    <w:p>
      <w:pPr>
        <w:pStyle w:val="Style12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right="-8" w:firstLine="567"/>
        <w:jc w:val="both"/>
        <w:rPr>
          <w:sz w:val="24"/>
        </w:rPr>
      </w:pPr>
      <w:r>
        <w:rPr>
          <w:sz w:val="24"/>
        </w:rPr>
        <w:t>Налогоплательщик представляет налоговую декларацию в электронном виде в налоговый орган, в котором он состоит на учете.</w:t>
      </w:r>
    </w:p>
    <w:p>
      <w:pPr>
        <w:pStyle w:val="Style12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right="-8" w:firstLine="567"/>
        <w:jc w:val="both"/>
        <w:rPr/>
      </w:pPr>
      <w:r>
        <w:rPr>
          <w:sz w:val="24"/>
        </w:rPr>
        <w:t>Специализированный оператор свя</w:t>
        <w:softHyphen/>
        <w:t>зи обеспечивает передачу налоговой декларации в электронном виде в налоговые органы от налогоплательщика, заклю</w:t>
        <w:softHyphen/>
        <w:t>чившего с ним договор о предоставлении соответствующих услуг.</w:t>
      </w:r>
    </w:p>
    <w:p>
      <w:pPr>
        <w:pStyle w:val="Style12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right="-8" w:firstLine="567"/>
        <w:jc w:val="both"/>
        <w:rPr/>
      </w:pPr>
      <w:r>
        <w:rPr>
          <w:sz w:val="24"/>
        </w:rPr>
        <w:t>Представление налоговой декларации в электронном виде возможно при подключении налогоплательщика к общедоступным системам связи, наличии необходимых аппаратных средств, а также соответствующего программного обеспечения, которое осуществляет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формирование данных налоговой декларации в соответствии со стандартами, форматами и процедурами, утвержденными Мини</w:t>
        <w:softHyphen/>
        <w:t>стерством Российской Федерации по налогам и сборам, для их последующей передачи в электронном виде по теле</w:t>
        <w:softHyphen/>
        <w:t>коммуникационным каналам связи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формирование запросов на получение от налогового органа по месту учета информационной выписки об исполнении налоговых обязательств перед бюджетами различного уровня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шифрование при отправке и расшифрование при получении информации с использованием СКЗИ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формирование подписи при передаче информации и ее про</w:t>
        <w:softHyphen/>
        <w:t>верку при получении с использованием средств ЭЦП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2.5. При представлении налоговой декларации в электронном виде налогоплательщик соблюдает сле</w:t>
        <w:softHyphen/>
        <w:t>дующий порядок электронного документооборота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после подготовки информации, содержащей данные на</w:t>
        <w:softHyphen/>
        <w:t>логовой декларации, налогоплательщик подписывает ее ЭЦП уполномоченного лица налогопла</w:t>
        <w:softHyphen/>
        <w:t>тельщика и отправляет в зашифрованном виде в адрес налогового органа по месту учета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pacing w:lineRule="auto" w:line="240" w:before="120" w:after="0"/>
        <w:ind w:left="1134" w:hanging="414"/>
        <w:jc w:val="both"/>
        <w:rPr/>
      </w:pPr>
      <w:r>
        <w:rPr/>
        <w:t>в течение суток в адрес налогоплательщика налоговый орган высылает квитанцию о приеме декларации в элек</w:t>
        <w:softHyphen/>
        <w:t>тронном виде. После проверки подлинности ЭЦП уполномоченного лица нало</w:t>
        <w:softHyphen/>
        <w:t>гового органа налогоплательщик сохраняет документ в своем ар</w:t>
        <w:softHyphen/>
        <w:t>хиве.</w:t>
      </w:r>
    </w:p>
    <w:p>
      <w:pPr>
        <w:pStyle w:val="Normal"/>
        <w:widowControl/>
        <w:spacing w:lineRule="auto" w:line="240" w:before="120" w:after="0"/>
        <w:ind w:left="0" w:firstLine="540"/>
        <w:jc w:val="both"/>
        <w:rPr/>
      </w:pPr>
      <w:r>
        <w:rPr/>
        <w:t xml:space="preserve">2.6. Днем представления налоговой декларации в электронном виде является дата ее отправки. </w:t>
      </w:r>
    </w:p>
    <w:p>
      <w:pPr>
        <w:pStyle w:val="Normal"/>
        <w:widowControl/>
        <w:spacing w:lineRule="auto" w:line="240" w:before="120" w:after="0"/>
        <w:ind w:left="0" w:firstLine="540"/>
        <w:jc w:val="both"/>
        <w:rPr/>
      </w:pPr>
      <w:r>
        <w:rPr/>
        <w:t>Дата отправки налоговой декларации в электронном виде фиксируется специализированным оператором связи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>
          <w:lang w:val="en-US"/>
        </w:rPr>
      </w:pPr>
      <w:r>
        <w:rPr/>
        <w:t>2.7. При представлении налоговой декларации в электронном виде налогоплательщик имеет право об</w:t>
        <w:softHyphen/>
        <w:t>ратиться в налоговый орган по месту учета с запросом на получение информационной выписки об исполнении налоговых обязательств перед бюджетом (далее - выписка). Запросы и выписки подписываются ЭЦП уполномо</w:t>
        <w:softHyphen/>
        <w:t>ченных лиц налогоплательщика и налогового органа и передаются по каналам связи в зашифрованном виде. Порядок электронного документо</w:t>
        <w:softHyphen/>
        <w:t>оборота при обмене запросами и выписками соответствует порядку элек</w:t>
        <w:softHyphen/>
        <w:t>тронного документооборота при представлении налоговой декларации. При обмене запросами и выписками не требуется подтверждение сроков передачи электронных документов специализированным оператором связи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jc w:val="both"/>
        <w:rPr>
          <w:sz w:val="28"/>
          <w:lang w:val="en-US"/>
        </w:rPr>
      </w:pPr>
      <w:r>
        <w:rPr>
          <w:sz w:val="28"/>
        </w:rPr>
        <w:t>Правила использования средств криптографической защиты информации и средств электронной цифровой подписи при передаче налоговой декларации в электронном виде.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3.1. Распространение СКЗИ и средств ЭЦП осуществляется специали</w:t>
        <w:softHyphen/>
        <w:t>зированным оператором связи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3.2. Учет СКЗИ и средств ЭЦП организуется специализированным оператором связи в соответствии с требованиями законодательства Российской Федерации и иными нормативными правовыми актами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3.3. Деятельность специализированных операторов связи в области использования СКЗИ и средств ЭЦП подлежит лицензированию в соответствии с законодательством Российской Федерации о лицензировании отдельных видов деятельности.</w:t>
      </w:r>
    </w:p>
    <w:p>
      <w:pPr>
        <w:pStyle w:val="TextBody"/>
        <w:widowControl/>
        <w:spacing w:lineRule="auto" w:line="240" w:before="120" w:after="0"/>
        <w:ind w:left="0" w:firstLine="567"/>
        <w:jc w:val="both"/>
        <w:rPr>
          <w:lang w:val="en-US"/>
        </w:rPr>
      </w:pPr>
      <w:r>
        <w:rPr/>
        <w:t>3.4. Получение, доставка, использование СКЗИ допускается только уполномоченными лицами налогоплательщика.</w:t>
      </w:r>
    </w:p>
    <w:p>
      <w:pPr>
        <w:pStyle w:val="TextBody"/>
        <w:widowControl/>
        <w:spacing w:lineRule="auto" w:line="240" w:before="120" w:after="0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ind w:left="410" w:right="635" w:hanging="410"/>
        <w:jc w:val="both"/>
        <w:rPr>
          <w:sz w:val="28"/>
          <w:lang w:val="en-US"/>
        </w:rPr>
      </w:pPr>
      <w:r>
        <w:rPr>
          <w:sz w:val="28"/>
        </w:rPr>
        <w:t xml:space="preserve">Требования к специализированным операторам связи, оказывающим услуги налогоплательщикам по передаче налоговой декларации в электронном виде. </w:t>
      </w:r>
    </w:p>
    <w:p>
      <w:pPr>
        <w:pStyle w:val="Normal"/>
        <w:widowControl/>
        <w:spacing w:lineRule="auto" w:line="240" w:before="120" w:after="0"/>
        <w:ind w:left="0" w:right="6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 xml:space="preserve">4.1. Организации, претендующие на право предоставления услуг налогоплательщикам по </w:t>
      </w:r>
      <w:r>
        <w:rPr>
          <w:lang w:val="en-US"/>
        </w:rPr>
        <w:t xml:space="preserve">передаче </w:t>
      </w:r>
      <w:r>
        <w:rPr/>
        <w:t>налоговых деклараций в электронном виде  и предоставления услуг в области шифрования информации, должны иметь технические возможности и документы в соответствии с п. 4.3. Порядка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 xml:space="preserve">4.2. Организации, претендующие на право оказания услуг по </w:t>
      </w:r>
      <w:r>
        <w:rPr>
          <w:lang w:val="en-US"/>
        </w:rPr>
        <w:t>передаче</w:t>
      </w:r>
      <w:r>
        <w:rPr/>
        <w:t xml:space="preserve"> налоговых деклараций в электронном виде, заключают соглашения с соответствующими налоговыми органами по организации системы представления налоговой декларации в электронном виде и предоставлению услуг в области шифрования информации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 xml:space="preserve">4.3. Для обеспечения информационного обмена между налогоплательщиком и налоговым органом, организация, претендующая на предоставление вышеназванных услуг, предъявляет следующие документы: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лицензию Министерства Российской Федерации по связи и информатизации на право предоставления услуг телематических служб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лицензию Федерального агентства правительственной связи и информации при Президенте Российской Федерации на право предоставления услуг в области шифрования информации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сертификаты программного обеспечения, позволяющего обеспечить представление налоговой декларации в электронном виде и выдачу участникам информационного обмена соответствующих подтверждений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копии учредительных документов, включая список учредителей с указанием доли в уставном капитале, и свидетельства о государственной регистрации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справку налогового органа о постановке на учет, об уплате налоговых и других обязательных платежах на последнюю отчетную дату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копию баланса за последний отчетный период, принятого налоговым органом по месту его учета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 xml:space="preserve">4.4. Кроме того, организация, претендующая на право предоставления вышеназванных услуг, должна иметь документы: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подтверждающие наличие телекоммуникационной инфраструктуры, обеспечивающей предоставление заявленного перечня услуг и техническую возможность их предоставления (средства предоставления услуг должны иметь соответствующие сертификаты Министерства Россий</w:t>
        <w:softHyphen/>
        <w:t>ской Федерации по связи и информатизации)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подтверждающие наличие штатного подразделения, обеспечивающего эффективную эксплуатацию телекоммуникационной инфраструктуры (администраторы серверов телематических служб, администраторы средств досту</w:t>
        <w:softHyphen/>
        <w:t>па к сетям общего пользования и т.д.);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ind w:left="993" w:hanging="273"/>
        <w:jc w:val="both"/>
        <w:rPr/>
      </w:pPr>
      <w:r>
        <w:rPr/>
        <w:t>подтверждающие наличие технологических и кадровых возможностей поддержки заявленного количества абонентов в системе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4.5. Копии документов, должны быть заверены нотариусом.</w:t>
      </w:r>
    </w:p>
    <w:p>
      <w:pPr>
        <w:pStyle w:val="Normal"/>
        <w:widowControl/>
        <w:spacing w:lineRule="auto" w:line="240" w:before="120" w:after="0"/>
        <w:ind w:left="0" w:firstLine="567"/>
        <w:jc w:val="both"/>
        <w:rPr/>
      </w:pPr>
      <w:r>
        <w:rPr/>
        <w:t>4.6. Конфиденциальные сведения, содержащиеся в представленных документах, не подлежат разглашению или передаче, за исключением случаев, предусмотренных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8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8pt;mso-wrap-distance-left:0pt;mso-wrap-distance-right:0pt;mso-wrap-distance-top:0pt;mso-wrap-distance-bottom:0pt;margin-top:0.05pt;mso-position-vertical-relative:text;margin-left:44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0"/>
        </w:tabs>
        <w:ind w:left="410" w:hanging="41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130"/>
        </w:tabs>
        <w:ind w:left="1130" w:hanging="41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8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2" w:leader="none"/>
      </w:tabs>
      <w:spacing w:lineRule="auto" w:line="240"/>
      <w:ind w:left="0" w:right="-74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40" w:after="0"/>
      <w:ind w:left="0"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260" w:after="0"/>
    </w:pPr>
    <w:rPr/>
  </w:style>
  <w:style w:type="paragraph" w:styleId="21">
    <w:name w:val="Основной текст 2"/>
    <w:basedOn w:val="Normal"/>
    <w:qFormat/>
    <w:pPr>
      <w:spacing w:lineRule="auto" w:line="259"/>
      <w:ind w:left="0" w:hanging="0"/>
      <w:jc w:val="both"/>
    </w:pPr>
    <w:rPr>
      <w:sz w:val="28"/>
    </w:rPr>
  </w:style>
  <w:style w:type="paragraph" w:styleId="Style12">
    <w:name w:val="Цитата"/>
    <w:basedOn w:val="Normal"/>
    <w:qFormat/>
    <w:pPr>
      <w:spacing w:lineRule="auto" w:line="240" w:before="120" w:after="0"/>
      <w:ind w:left="993" w:right="-74" w:hanging="27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44:00Z</dcterms:created>
  <dc:creator>Melikdzhanjan Artem</dc:creator>
  <dc:description/>
  <dc:language>en-US</dc:language>
  <cp:lastModifiedBy>Gorskaya</cp:lastModifiedBy>
  <cp:lastPrinted>2002-03-21T16:18:00Z</cp:lastPrinted>
  <dcterms:modified xsi:type="dcterms:W3CDTF">2003-01-15T14:45:00Z</dcterms:modified>
  <cp:revision>3</cp:revision>
  <dc:subject/>
  <dc:title>Приложение №1</dc:title>
</cp:coreProperties>
</file>