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твержден приказом</w:t>
      </w:r>
    </w:p>
    <w:p>
      <w:pPr>
        <w:pStyle w:val="Normal"/>
        <w:ind w:left="6300" w:right="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иректора МУП «АРЦИС» г. Пензы</w:t>
      </w:r>
    </w:p>
    <w:p>
      <w:pPr>
        <w:pStyle w:val="Normal"/>
        <w:ind w:left="6300" w:right="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 01 сентября 2010 года № 197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 xml:space="preserve">                           введен в действие с 01 сентября 2010г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ПРЕЙСКУРАНТ №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на оказание услуг в Системе представления бухгалтерской и налоговой отчет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и сведений персонифицированного учета 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электронном виде по телекоммуникационным каналам связи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489"/>
        <w:gridCol w:w="1484"/>
        <w:gridCol w:w="1609"/>
      </w:tblGrid>
      <w:tr>
        <w:trPr>
          <w:trHeight w:val="2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раммные продукты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color w:val="000000"/>
                <w:position w:val="22"/>
                <w:sz w:val="22"/>
                <w:szCs w:val="22"/>
              </w:rPr>
            </w:pPr>
            <w:r>
              <w:rPr/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, руб.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position w:val="16"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position w:val="16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мплект ПК "Спринтер" на 1 пользователя (основная лицензи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00-00</w:t>
            </w:r>
          </w:p>
        </w:tc>
      </w:tr>
      <w:tr>
        <w:trPr>
          <w:trHeight w:val="39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ополнительная лицензия: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ополнительная лицензия (типа Б,НП)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>2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5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Дополнительная лицензия на копирования одного экземпляра ПК «Спринтер» 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типа КП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31"/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Дополнительная лицензия для уполномоченной бухгалтерии 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типа НПР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)</w:t>
            </w:r>
            <w:bookmarkEnd w:id="0"/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Дополнительная лицензия для бюджетных социально-культурных учреждений 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типа НПС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) 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для одного пользователя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>3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я КРИПТО-ПРО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5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оступ к системе сдачи бухгалтерской и налоговой отчетности в ФН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 течение одного периода (ежемесячный, ежеквартальный, полугодовой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ТАРИФНЫЙ ПЛАН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сновная лиценз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position w:val="1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position w:val="16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ополнитель-ная лицензия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</w:tr>
      <w:tr>
        <w:trPr>
          <w:trHeight w:val="140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«Ежемесячный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основная лицензия, для организаций, применяющих ОСН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«Ежемесячный»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основная лицензия, для организаций, применяющих УСН)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50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300-0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35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22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.2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«Ежеквартальный»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сновная лицензия, для организаций, применяющих ОСН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TextBody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«Ежеквартальный»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сновная лицензия, для организаций, применяющих УСН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Style w:val="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114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380*3мес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200*3мес.)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8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260*3мес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2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140*3мес.)</w:t>
            </w:r>
          </w:p>
        </w:tc>
      </w:tr>
      <w:tr>
        <w:trPr>
          <w:trHeight w:val="152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«Полугодовой»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(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сновная лицензия, для организаций, применяющих ОСН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i/>
                <w:i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«Полугодовой»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(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сновная лицензия, для организаций, применяющих УСН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216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(360*6мес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108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(180*6мес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144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(240*6мес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00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720-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(120*6мес)</w:t>
            </w:r>
          </w:p>
        </w:tc>
      </w:tr>
      <w:tr>
        <w:trPr>
          <w:trHeight w:val="9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«Бюджетный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по лицензиям коллективного использования для бюджетных социально-культур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-00*6 мес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за каждого абонента)</w:t>
            </w:r>
          </w:p>
        </w:tc>
      </w:tr>
      <w:tr>
        <w:trPr>
          <w:trHeight w:val="76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«Фактический»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position w:val="16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(по лицензиям коллективного использования типа НПР) - за 1 (один) отправленный электронный документ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---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-00</w:t>
            </w:r>
          </w:p>
        </w:tc>
      </w:tr>
      <w:tr>
        <w:trPr>
          <w:trHeight w:val="76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оступ к Системе сдачи бухгалтерской отчетности в ПФ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Style w:val="1"/>
                <w:rFonts w:eastAsia="Times New Roman" w:cs="Times New Roman" w:ascii="Times New Roman" w:hAnsi="Times New Roman"/>
                <w:bCs/>
                <w:sz w:val="22"/>
                <w:szCs w:val="22"/>
              </w:rPr>
              <w:t>ежеквартально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0-00</w:t>
            </w:r>
          </w:p>
        </w:tc>
      </w:tr>
      <w:tr>
        <w:trPr>
          <w:trHeight w:val="76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оступ к Системе сдачи бухгалтерской отчетност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 территориальным органом Федеральной службы государственной статистики по Пензенской области(«Пензастат»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ежеквартально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-00</w:t>
            </w:r>
          </w:p>
        </w:tc>
      </w:tr>
      <w:tr>
        <w:trPr>
          <w:trHeight w:val="76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оступ к Системе сдачи бухгалтерской отчетности в ФС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2"/>
                <w:szCs w:val="22"/>
              </w:rPr>
              <w:t>(ежеквартально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ополнительные услуги (при необходимости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одного направления обмена (создание/настройка одного почтового ящика абонента в системе ЭДО для обмена информацией с одним Участником Системы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15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блокировка почтового ящика (восстановление работы в Системе) - в размере абонентской платы за неоплаченные месяцы с момента блокировки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ирование средств доступа к УЦ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2"/>
                <w:szCs w:val="22"/>
              </w:rPr>
              <w:t>Регистрация (перерегистрация) на ТРС для ПФР (однократно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42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учение сертификата в офисе Оператора на носитель Абонент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2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ерегистрация пользователя в УЦ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35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Первичная установка ПК "Спринтер" на одном рабочем месте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>5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абонента, настройка одного направления обмена (с одной налоговой инспекцией) с проведением обучения технологии электронного документооборот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3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Переустановка, перенастройка ПК "Спринтер" на одном рабочем месте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>5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абонента с одним направлением обмен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Настройка на одном рабочем месте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>5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абонента одного дополнительного направления обмена с одной налоговой инспекцией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ие обучения технологии представления отчетности в офисе абонента (в течение одного часа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ие обучения технологии представления отчетности на стенде Системы в офисе специализированного оператора связи (в течение одного часа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1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настроечного диска абонента в офисе специализированного оператора связи на носителе абонент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настроечного диска абонента в офисе специализированного оператора связи на носителе оператор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казание справочно-консультационной поддержки по использованию Системы ЭДО по телефону в рабочие дни с 8.00 до 17.00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оставление информации о прохождении электронных документов в Системе ЭДО: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- в электронном виде по 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(один раз за отчетный период) или 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RW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) абонент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 на бумажном носителе (</w:t>
            </w:r>
            <w:r>
              <w:rPr>
                <w:rStyle w:val="1"/>
                <w:rFonts w:eastAsia="Times New Roman" w:cs="Times New Roman" w:ascii="Times New Roman" w:hAnsi="Times New Roman"/>
                <w:i/>
                <w:sz w:val="22"/>
                <w:szCs w:val="22"/>
              </w:rPr>
              <w:t>за лист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оставление копий документов, по обращению абонента, в офисе  специализированного оператора связи  (за лист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Обновление 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ПК "Спринтер"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и форм отчетности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ерез ИНТЕРНЕТ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В офисе специализированного оператора связи на 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RW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) абонент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В офисе специализированного оператора связи на 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 xml:space="preserve"> оператор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Обновление форм отчетности и модуля выходного контроля на одном рабочем месте абонента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>5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Выезд специалиста для оказания услуг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ыезд специалиста для оказания дополнительных услуг по  г. Пенз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2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Выезд специалиста для оказания дополнительных услуг по Пензенской области (базовый тариф)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>6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b/>
                <w:b/>
                <w:position w:val="16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1 зона (20 .. 50 км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00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ссоновк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окшан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родище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Шемышейк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2 зона (50 .. 80 км)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 xml:space="preserve"> 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00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доль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унино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лышлей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аменк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3 зона (80 .. 120 км)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 xml:space="preserve"> 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00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сс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опатино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рдобск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ижний Ломов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амешкир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икольск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лая Сердоб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сновоборск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узнецк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4 зона (120 .. 160 км)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 xml:space="preserve"> 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линск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ачелм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ровчат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ково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динск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5 зона (160 .. 190 км)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00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ашмаково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днодемьяновск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амала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веркино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2"/>
                <w:szCs w:val="22"/>
              </w:rPr>
              <w:t>6 зона (190 .. 210 км)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 xml:space="preserve"> 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500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</w:rPr>
              <w:t>-00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еметчино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position w:val="16"/>
                <w:sz w:val="22"/>
                <w:szCs w:val="22"/>
                <w:lang w:val="en-US"/>
              </w:rPr>
              <w:t>7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b/>
                <w:b/>
                <w:position w:val="16"/>
                <w:sz w:val="22"/>
                <w:szCs w:val="22"/>
                <w:lang w:val="en-U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мечание: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 w:ascii="Times New Roman" w:hAnsi="Times New Roman"/>
          <w:sz w:val="22"/>
          <w:szCs w:val="22"/>
        </w:rPr>
        <w:t xml:space="preserve">1.Цены разделов указаны без учета НДС 18% </w:t>
      </w:r>
      <w:r>
        <w:rPr>
          <w:rStyle w:val="1"/>
          <w:rFonts w:eastAsia="Times New Roman" w:cs="Times New Roman" w:ascii="Times New Roman" w:hAnsi="Times New Roman"/>
          <w:b/>
          <w:sz w:val="22"/>
          <w:szCs w:val="22"/>
        </w:rPr>
        <w:t xml:space="preserve">(НДС не облагаются). </w:t>
      </w:r>
      <w:r>
        <w:rPr>
          <w:rStyle w:val="1"/>
          <w:rFonts w:eastAsia="Times New Roman" w:cs="Times New Roman" w:ascii="Times New Roman" w:hAnsi="Times New Roman"/>
          <w:sz w:val="22"/>
          <w:szCs w:val="22"/>
        </w:rPr>
        <w:t xml:space="preserve"> Счет подлежит оплате в течение пяти банковских дней. В период специально объявленных акций цены на продукты и услуги могут быть снижены без изменения действующего прейскуран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При необходимости приобретения лицензий на большее количество пользователей, цены будут определяться в рамках специальных коммерческих предложений индивидуа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Цены раздела 1.5 при покупке лицензии более, чем на 10 пользователей будут определяться в рамках специальных коммерческих предложений индивидуа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Цены раздела 2.5 при сдаче более 1000 отчетов будут определяться в рамках специальных коммерческих предложений индивидуа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Одно рабочее место абонента включает в себя отдельную ПЭВМ, территориально размещенную по одному адресу. В случае размещения функциональных компонент одного программного продукта на ПЭВМ, находящихся территориально по разным адресам абонента, такой комплекс вычислительных средств по разным адресам рассматривается как отдельное рабочее место абонен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.Базовый тариф предусматривает выезд к одному (нескольким абонентам), территориально размещенным по одному адресу. Накопительный тариф кратно уменьшает стоимость услуги в зависимости от количества подключаемых абонентов при их согласии и при условии размещения абонентов в пределах одного населенного пунк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При необходимости выезда специалиста для оказания дополнительных услуг в населенный пункт, отсутствующий в списке, стоимость услуги определяется удаленностью населенного пункта от г. Пензы в соответствии с зонами +20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Заместитель директора________________________Ю.А. Годун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8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left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eastAsia="zxx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11"/>
    <w:next w:val="TextBody"/>
    <w:qFormat/>
    <w:pPr>
      <w:suppressAutoHyphens w:val="true"/>
      <w:jc w:val="center"/>
    </w:pPr>
    <w:rPr>
      <w:i/>
      <w:iCs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AutoHyphens w:val="true"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40:00Z</dcterms:created>
  <dc:creator>prynichnikov</dc:creator>
  <dc:description/>
  <dc:language>en-US</dc:language>
  <cp:lastModifiedBy>Инна Меньшикова</cp:lastModifiedBy>
  <cp:lastPrinted>2010-10-04T14:11:00Z</cp:lastPrinted>
  <dcterms:modified xsi:type="dcterms:W3CDTF">2010-12-14T12:21:00Z</dcterms:modified>
  <cp:revision>7</cp:revision>
  <dc:subject/>
  <dc:title/>
</cp:coreProperties>
</file>