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0" w:hanging="0"/>
        <w:jc w:val="right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Утвержден приказом </w:t>
      </w:r>
    </w:p>
    <w:p>
      <w:pPr>
        <w:pStyle w:val="Normal"/>
        <w:ind w:left="6300" w:right="0" w:hanging="0"/>
        <w:jc w:val="right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директора МУП "АРЦИС"</w:t>
      </w:r>
    </w:p>
    <w:p>
      <w:pPr>
        <w:pStyle w:val="Normal"/>
        <w:ind w:left="6300" w:right="0" w:hanging="0"/>
        <w:jc w:val="right"/>
        <w:rPr>
          <w:rFonts w:eastAsia="Times New Roman" w:cs="Times New Roman"/>
          <w:b/>
          <w:b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>от 27.11.2009г.  №301</w:t>
      </w:r>
    </w:p>
    <w:p>
      <w:pPr>
        <w:pStyle w:val="Normal"/>
        <w:ind w:left="6300" w:right="0" w:hanging="0"/>
        <w:jc w:val="right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введен в действие с 01.01.2010 г.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ПРЕЙСКУРАНТ №22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zxx" w:bidi="ar-SA"/>
        </w:rPr>
        <w:t>на оказание услуг в Системе представления сведений персонифицированного учета</w:t>
      </w:r>
    </w:p>
    <w:p>
      <w:pPr>
        <w:pStyle w:val="Normal"/>
        <w:jc w:val="center"/>
        <w:rPr/>
      </w:pPr>
      <w:r>
        <w:rPr/>
        <w:t>в электронном виде по телекоммуникационным каналам связи</w:t>
      </w:r>
    </w:p>
    <w:tbl>
      <w:tblPr>
        <w:tblW w:w="973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9"/>
        <w:gridCol w:w="239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№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Наименование реализуемых продуктов и услу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Руб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Программные продукты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.1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Право на использование ПО 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[Клиент]-Работодатель» на 1 пользователя (базовая лицензия на 1 год)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2655-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.2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Установочный комплект ПО 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[Клиент]-Работодатель» на 1 пользователя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1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Услуги удостоверяющего ключевого центр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1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Внеплановое изготовление ключевого дистрибутива для средств криптографической защиты информации на ключевой дискете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100-00</w:t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2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неплановая смена сертификата открытого ключа для средств криптографической защиты информации (при смене руководителя, названия организации и т.д.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350-00</w:t>
            </w:r>
          </w:p>
        </w:tc>
      </w:tr>
      <w:tr>
        <w:trPr>
          <w:trHeight w:val="1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новая сертификация ЭЦП для абонентов, подключающихся к Системе электронного документооборота в режиме уполномоченной бухгалтерии.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35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остановление, и возобновление действия сертификатов ключей ЭЦП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ыдача сертификатов ключей ЭЦП в форме документов на бумажных носителях по обращениям пользователей сертификатов ключей ЭЦП (до пяти экземпляров) - однократн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.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дтверждение подлинности ЭЦП в электронном документе в отношении выданных удостоверяющим центром сертификатов ключей ЭЦП по обращениям пользователей сертификатов ключей ЭЦП (до пяти экземпляров) - однократн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Услуги по обмену электронными документами в Системе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1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Доступ к Системе электронного документооборота  с одним направлением обмена в течение 1 года.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1212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 xml:space="preserve">Доступ к Системе электронного документооборота за второе дополнительное направление обмена в течение 1 года.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48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 xml:space="preserve">Доступ к Системе электронного документооборота за третье и более дополнительное направление обмена в течение 1 года.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36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.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Доступ к Системе электронного документооборота по факту обмена электронными документами в режиме уполномоченной бухгалтерии, за один электронный документ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40 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Услуги по регистрации в Системе электронного документооборот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.1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оздание одного дополнительного направления обмена (изменение маршрутной карты) для одного пользователя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15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Установка, настройка, перенастрой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О «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 xml:space="preserve"> [Клиент]-Работодатель»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.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ервичная установк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ПО 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[Клиент]-Работодатель»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 одном рабочем месте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абонента, настройка одного направления обмена, одного пользователя, проведение обучения технологии электронного документооборот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3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.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ереустановка, перенастройк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ПО 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xx" w:bidi="ar-SA"/>
              </w:rPr>
              <w:t>ViPNet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 [Клиент]-Работодатель»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 одном рабочем месте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абонента с одним направлением обмена и настройкой на одного пользователя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.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стройка на одном рабочем месте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абонента одного дополнительного пользователя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Обучение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технологии  электронного документооборот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.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ведение обучения технологии электронного документооборота в офисе абонента (в течение одного часа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.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ведение обучения технологии электронного документооборота на стенде Системы в офисе специализированного оператора связи (в течение одного часа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полнительные услуги в Системе (при необходимости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.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казание справочно-консультационной поддержки по использованию Системы электронного документооборота по телефону в рабочие дни с 8.00 до 17.00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.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едоставление информации о прохождении электронных документов в Системе электронного документооборота: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- в электронном виде по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e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mail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(один раз за отчетный период) или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CD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R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CD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RW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) абонент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сплатно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- на бумажном носителе (</w:t>
            </w: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ru-RU" w:eastAsia="zxx" w:bidi="ar-SA"/>
              </w:rPr>
              <w:t>за лист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ублей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едоставление копий документов, по обращению абонента, в офисе  специализированного оператора связи  (за лист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ублей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Выезд специалиста для оказания услуг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3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.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ыезд специалиста для оказания дополнительных услуг по г.Пензе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2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.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ыезд специалиста для оказания дополнительных услуг по Пензенской области (базовый тариф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зона (20 .. 50 км)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ссоновк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Мокшан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родище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Шемышейк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2 зона (50 .. 80 км)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ндоль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унин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лышлей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аменк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3 зона (80 .. 120 км)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9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сс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опатин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ердоб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ижний Ломов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амешкир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иколь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Малая Сердоб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основобор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узнец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4 зона (120 .. 160 км)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лин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ачелм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ровчат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ков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адин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5 зона (160 .. 190 км)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  <w:t>13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ашмаков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еднодемьяновск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амала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еверкино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6 зона (190 .. 210 км)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00-0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тчино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  <w:t xml:space="preserve"> 4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vertAlign w:val="superscript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мечани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.Цены разделов указаны без учета НДС 18%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(НДС не облагаются).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чет подлежит оплате в течение пяти банковских дней. В период специально объявленных акций цены на продукты и услуги могут быть снижены без изменения действующего прейскуран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Одно рабочее место абонента включает в себя отдельную ПЭВМ, территориально размещенную по одному адресу. В случае размещения функциональных компонент одного программного продукта на ПЭВМ, находящихся территориально по разным адресам абонента, такой комплекс вычислительных средств по разным адресам рассматривается как отдельное рабочее место абонен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Базовый тариф предусматривает выезд к одному (нескольким абонентам), территориально размещенным по одному адресу. Накопительный тариф кратно уменьшает стоимость услуги в зависимости от количества подключаемых абонентов при их согласии и при условии размещения абонентов в пределах одного населенного пун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При необходимости выезда специалиста для оказания дополнительных услуг в населенный пункт, отсутствующий в списке, стоимость услуги определяется удаленностью населенного пункта от г. Пензы в соответствии с зонами +20%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Заместитель директора</w:t>
        <w:tab/>
        <w:tab/>
        <w:tab/>
        <w:tab/>
        <w:t>Желудев Н.А.</w:t>
      </w:r>
    </w:p>
    <w:sectPr>
      <w:type w:val="nextPage"/>
      <w:pgSz w:w="11906" w:h="16838"/>
      <w:pgMar w:left="1134" w:right="851" w:gutter="0" w:header="0" w:top="851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21:00Z</dcterms:created>
  <dc:creator>Пименова</dc:creator>
  <dc:description/>
  <dc:language>en-US</dc:language>
  <cp:lastModifiedBy>Анфалов</cp:lastModifiedBy>
  <cp:lastPrinted>2009-12-25T14:49:00Z</cp:lastPrinted>
  <dcterms:modified xsi:type="dcterms:W3CDTF">2008-05-16T10:32:00Z</dcterms:modified>
  <cp:revision>4</cp:revision>
  <dc:subject/>
  <dc:title>МУП «АРЦИС»</dc:title>
</cp:coreProperties>
</file>