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ложение №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 извещению о проведен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проса це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задание</w:t>
      </w:r>
    </w:p>
    <w:p>
      <w:pPr>
        <w:pStyle w:val="Heading2"/>
        <w:ind w:left="284" w:firstLine="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ебования к техническим характеристикам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именование и количество поставляемых товаров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276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li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26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tPlu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e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W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/1/1+0/5/5+0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GigE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00WPl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84-4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P 500GB 2.5"(SFF) SAS 7,2K 6G HotPlug w Smart Drive SC Mid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45-B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P  (4GB (1x4GB) 1Rx4 PC3L-10600R-9 Low Voltage Registered DIMM (forDL160/360e/360p/380e/ 380p Gen8, ML350e/350p Gen8, BL420c/460c, SL230s/250s), Promo analog 647893-B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7893-TV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li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26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tPlu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e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W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/1/1+0/5/5+0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GigE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00WPl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84-4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P 500GB 2.5"(SFF) SAS 7,2K 6G HotPlug w Smart Drive SC Mid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45-B2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PC Black Smart-UPS 3000VA/2700W (RackMount2U, Line-Interactive, USB and serial connectivity, user repl.batt, Automatic Voltage Regula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A3000RMI2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60"/>
      <w:textAlignment w:val="baseline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7:00Z</dcterms:created>
  <dc:creator>Александр Сазанов</dc:creator>
  <dc:description/>
  <cp:keywords/>
  <dc:language>en-US</dc:language>
  <cp:lastModifiedBy>Александр Сазанов</cp:lastModifiedBy>
  <dcterms:modified xsi:type="dcterms:W3CDTF">2013-08-28T12:18:00Z</dcterms:modified>
  <cp:revision>6</cp:revision>
  <dc:subject/>
  <dc:title/>
</cp:coreProperties>
</file>